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ienda"/>
        <w:tabs>
          <w:tab w:val="clear" w:pos="708"/>
          <w:tab w:val="left" w:pos="11624" w:leader="none"/>
        </w:tabs>
        <w:ind w:right="-134" w:hanging="0"/>
        <w:rPr/>
      </w:pPr>
      <w:r>
        <w:rPr>
          <w:rFonts w:cs="NewsGothicMT-Bold;News Gothic MT" w:ascii="NewsGothicMT-Bold;News Gothic MT" w:hAnsi="NewsGothicMT-Bold;News Gothic MT"/>
          <w:color w:val="E74932"/>
          <w:spacing w:val="3"/>
        </w:rPr>
        <w:t>3</w:t>
      </w:r>
      <w:r>
        <w:rPr>
          <w:rFonts w:cs="NewsGothicMT-Bold;News Gothic MT" w:ascii="NewsGothicMT-Bold;News Gothic MT" w:hAnsi="NewsGothicMT-Bold;News Gothic MT"/>
          <w:color w:val="E74932"/>
          <w:spacing w:val="3"/>
          <w:position w:val="-4"/>
        </w:rPr>
        <w:t>°</w:t>
      </w:r>
      <w:r>
        <w:rPr>
          <w:rFonts w:cs="NewsGothicMT-Bold;News Gothic MT" w:ascii="NewsGothicMT-Bold;News Gothic MT" w:hAnsi="NewsGothicMT-Bold;News Gothic MT"/>
          <w:color w:val="E74932"/>
          <w:spacing w:val="3"/>
        </w:rPr>
        <w:t xml:space="preserve"> Seminario </w:t>
      </w:r>
      <w:r>
        <w:rPr>
          <w:rFonts w:cs="NewsGothicMT-Bold;News Gothic MT" w:ascii="NewsGothicMT-Bold;News Gothic MT" w:hAnsi="NewsGothicMT-Bold;News Gothic MT"/>
          <w:color w:val="E74932"/>
          <w:spacing w:val="2"/>
        </w:rPr>
        <w:t>sull’integrazione e inclusione scolastica</w: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4"/>
          <w:szCs w:val="24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4"/>
          <w:szCs w:val="24"/>
        </w:rPr>
        <w:t>Patrocinato dall’USR Abruzzo</w: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4"/>
          <w:szCs w:val="24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jc w:val="center"/>
        <w:textAlignment w:val="center"/>
        <w:rPr>
          <w:rFonts w:ascii="MyriadPro-Bold;Cambria" w:hAnsi="MyriadPro-Bold;Cambria" w:cs="MyriadPro-Bold;Cambria"/>
          <w:b/>
          <w:b/>
          <w:bCs/>
          <w:sz w:val="46"/>
          <w:szCs w:val="46"/>
          <w:lang w:eastAsia="it-IT"/>
        </w:rPr>
      </w:pPr>
      <w:r>
        <w:rPr>
          <w:rFonts w:cs="MyriadPro-Bold;Cambria" w:ascii="MyriadPro-Bold;Cambria" w:hAnsi="MyriadPro-Bold;Cambria"/>
          <w:b/>
          <w:bCs/>
          <w:sz w:val="46"/>
          <w:szCs w:val="46"/>
          <w:highlight w:val="yellow"/>
          <w:lang w:eastAsia="it-IT"/>
        </w:rPr>
        <w:t>I sentieri, i linguaggi, le voci dell’inclusione</w:t>
      </w:r>
    </w:p>
    <w:p>
      <w:pPr>
        <w:pStyle w:val="TitoloSottotitolo"/>
        <w:tabs>
          <w:tab w:val="clear" w:pos="708"/>
          <w:tab w:val="left" w:pos="11624" w:leader="none"/>
        </w:tabs>
        <w:ind w:right="-134" w:hanging="0"/>
        <w:rPr>
          <w:rFonts w:ascii="MyriadPro-Bold;Cambria" w:hAnsi="MyriadPro-Bold;Cambria" w:cs="MyriadPro-Bold;Cambria"/>
          <w:b/>
          <w:b/>
          <w:bCs/>
          <w:sz w:val="20"/>
          <w:szCs w:val="20"/>
          <w:lang w:eastAsia="it-IT"/>
        </w:rPr>
      </w:pPr>
      <w:r>
        <w:rPr>
          <w:rFonts w:cs="MyriadPro-Bold;Cambria" w:ascii="MyriadPro-Bold;Cambria" w:hAnsi="MyriadPro-Bold;Cambria"/>
          <w:b/>
          <w:bCs/>
          <w:sz w:val="20"/>
          <w:szCs w:val="20"/>
          <w:lang w:eastAsia="it-IT"/>
        </w:rPr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Myriad Pro;Arial" w:hAnsi="Myriad Pro;Arial" w:cs="Myriad Pro;Arial"/>
          <w:color w:val="3C266A"/>
          <w:spacing w:val="3"/>
          <w:sz w:val="32"/>
          <w:szCs w:val="32"/>
        </w:rPr>
      </w:pPr>
      <w:r>
        <w:rPr>
          <w:rFonts w:cs="Myriad Pro;Arial" w:ascii="Myriad Pro;Arial" w:hAnsi="Myriad Pro;Arial"/>
          <w:color w:val="3C266A"/>
          <w:spacing w:val="3"/>
          <w:sz w:val="32"/>
          <w:szCs w:val="32"/>
        </w:rPr>
        <w:t>Auditorium Cianfarani di Chieti (Museo La Civitella)</w: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Myriad Pro;Arial" w:hAnsi="Myriad Pro;Arial" w:cs="Myriad Pro;Arial"/>
          <w:b w:val="false"/>
          <w:b w:val="false"/>
          <w:color w:val="3C266A"/>
          <w:spacing w:val="3"/>
          <w:sz w:val="32"/>
          <w:szCs w:val="32"/>
          <w:lang w:val="en-US" w:eastAsia="en-US"/>
        </w:rPr>
      </w:pPr>
      <w:r>
        <w:rPr>
          <w:rFonts w:cs="Myriad Pro;Arial" w:ascii="Myriad Pro;Arial" w:hAnsi="Myriad Pro;Arial"/>
          <w:b w:val="false"/>
          <w:color w:val="3C266A"/>
          <w:spacing w:val="3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850</wp:posOffset>
                </wp:positionH>
                <wp:positionV relativeFrom="paragraph">
                  <wp:posOffset>107315</wp:posOffset>
                </wp:positionV>
                <wp:extent cx="827405" cy="735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35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7530" cy="630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57.95pt;mso-wrap-distance-left:9.05pt;mso-wrap-distance-right:9.05pt;mso-wrap-distance-top:0pt;mso-wrap-distance-bottom:0pt;margin-top:8.45pt;mso-position-vertical-relative:text;margin-left:1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7530" cy="630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1890</wp:posOffset>
                </wp:positionH>
                <wp:positionV relativeFrom="paragraph">
                  <wp:posOffset>107315</wp:posOffset>
                </wp:positionV>
                <wp:extent cx="81153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6745" cy="699770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64.5pt;mso-wrap-distance-left:9.05pt;mso-wrap-distance-right:9.05pt;mso-wrap-distance-top:0pt;mso-wrap-distance-bottom:0pt;margin-top:8.45pt;mso-position-vertical-relative:text;margin-left:3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6745" cy="699770"/>
                            <wp:effectExtent l="0" t="0" r="0" b="0"/>
                            <wp:docPr id="6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color w:val="3C266A"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color w:val="3C266A"/>
          <w:spacing w:val="3"/>
          <w:sz w:val="28"/>
          <w:szCs w:val="28"/>
        </w:rPr>
        <w:t>Lunedì 5 Maggio 2014</w: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color w:val="3C266A"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color w:val="3C266A"/>
          <w:spacing w:val="3"/>
          <w:sz w:val="28"/>
          <w:szCs w:val="28"/>
        </w:rPr>
        <w:t>Workshop</w:t>
      </w:r>
    </w:p>
    <w:p>
      <w:pPr>
        <w:pStyle w:val="Normal"/>
        <w:tabs>
          <w:tab w:val="clear" w:pos="708"/>
          <w:tab w:val="left" w:pos="698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2130</wp:posOffset>
                </wp:positionH>
                <wp:positionV relativeFrom="paragraph">
                  <wp:posOffset>13970</wp:posOffset>
                </wp:positionV>
                <wp:extent cx="630555" cy="6376035"/>
                <wp:effectExtent l="3175" t="15240" r="381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63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10230">
                              <a:moveTo>
                                <a:pt x="555" y="0"/>
                              </a:moveTo>
                              <a:cubicBezTo>
                                <a:pt x="509" y="755"/>
                                <a:pt x="463" y="1511"/>
                                <a:pt x="525" y="1771"/>
                              </a:cubicBezTo>
                              <a:cubicBezTo>
                                <a:pt x="587" y="2031"/>
                                <a:pt x="859" y="1305"/>
                                <a:pt x="926" y="1560"/>
                              </a:cubicBezTo>
                              <a:cubicBezTo>
                                <a:pt x="993" y="1815"/>
                                <a:pt x="993" y="3070"/>
                                <a:pt x="926" y="3300"/>
                              </a:cubicBezTo>
                              <a:cubicBezTo>
                                <a:pt x="859" y="3530"/>
                                <a:pt x="592" y="2365"/>
                                <a:pt x="525" y="2940"/>
                              </a:cubicBezTo>
                              <a:cubicBezTo>
                                <a:pt x="458" y="3515"/>
                                <a:pt x="600" y="6205"/>
                                <a:pt x="525" y="6750"/>
                              </a:cubicBezTo>
                              <a:cubicBezTo>
                                <a:pt x="450" y="7295"/>
                                <a:pt x="150" y="5975"/>
                                <a:pt x="75" y="6210"/>
                              </a:cubicBezTo>
                              <a:cubicBezTo>
                                <a:pt x="0" y="6445"/>
                                <a:pt x="0" y="7905"/>
                                <a:pt x="75" y="8160"/>
                              </a:cubicBezTo>
                              <a:cubicBezTo>
                                <a:pt x="150" y="8415"/>
                                <a:pt x="435" y="7395"/>
                                <a:pt x="525" y="7740"/>
                              </a:cubicBezTo>
                              <a:cubicBezTo>
                                <a:pt x="615" y="8085"/>
                                <a:pt x="615" y="9157"/>
                                <a:pt x="615" y="102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10230" path="m555,0c509,755,463,1511,525,1771c587,2031,859,1305,926,1560c993,1815,993,3070,926,3300c859,3530,592,2365,525,2940c458,3515,600,6205,525,6750c450,7295,150,5975,75,6210c0,6445,0,7905,75,8160c150,8415,435,7395,525,7740c615,8085,615,9157,615,10230e" stroked="t" o:allowincell="f" style="position:absolute;margin-left:241.9pt;margin-top:1.1pt;width:49.6pt;height:50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3021330</wp:posOffset>
                </wp:positionV>
                <wp:extent cx="7070725" cy="472440"/>
                <wp:effectExtent l="15240" t="0" r="146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76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35" h="744">
                              <a:moveTo>
                                <a:pt x="0" y="385"/>
                              </a:moveTo>
                              <a:cubicBezTo>
                                <a:pt x="855" y="427"/>
                                <a:pt x="1710" y="470"/>
                                <a:pt x="1986" y="415"/>
                              </a:cubicBezTo>
                              <a:cubicBezTo>
                                <a:pt x="2262" y="360"/>
                                <a:pt x="1406" y="110"/>
                                <a:pt x="1656" y="55"/>
                              </a:cubicBezTo>
                              <a:cubicBezTo>
                                <a:pt x="1906" y="0"/>
                                <a:pt x="3256" y="20"/>
                                <a:pt x="3486" y="85"/>
                              </a:cubicBezTo>
                              <a:cubicBezTo>
                                <a:pt x="3716" y="150"/>
                                <a:pt x="2406" y="385"/>
                                <a:pt x="3036" y="445"/>
                              </a:cubicBezTo>
                              <a:cubicBezTo>
                                <a:pt x="3666" y="505"/>
                                <a:pt x="6556" y="404"/>
                                <a:pt x="7266" y="445"/>
                              </a:cubicBezTo>
                              <a:cubicBezTo>
                                <a:pt x="7976" y="486"/>
                                <a:pt x="6976" y="652"/>
                                <a:pt x="7296" y="693"/>
                              </a:cubicBezTo>
                              <a:cubicBezTo>
                                <a:pt x="7616" y="734"/>
                                <a:pt x="8906" y="744"/>
                                <a:pt x="9186" y="693"/>
                              </a:cubicBezTo>
                              <a:cubicBezTo>
                                <a:pt x="9466" y="642"/>
                                <a:pt x="8651" y="436"/>
                                <a:pt x="8976" y="385"/>
                              </a:cubicBezTo>
                              <a:cubicBezTo>
                                <a:pt x="9301" y="334"/>
                                <a:pt x="10218" y="359"/>
                                <a:pt x="11135" y="38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35,744" path="m0,385c855,427,1710,470,1986,415c2262,360,1406,110,1656,55c1906,0,3256,20,3486,85c3716,150,2406,385,3036,445c3666,505,6556,404,7266,445c7976,486,6976,652,7296,693c7616,734,8906,744,9186,693c9466,642,8651,436,8976,385c9301,334,10218,359,11135,385e" stroked="t" o:allowincell="f" style="position:absolute;margin-left:4.95pt;margin-top:237.9pt;width:556.7pt;height:37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635</wp:posOffset>
                </wp:positionV>
                <wp:extent cx="7110095" cy="6294120"/>
                <wp:effectExtent l="0" t="0" r="109855" b="10985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640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9430" cy="6399530"/>
                                  <wp:effectExtent l="0" t="0" r="0" b="0"/>
                                  <wp:docPr id="10" name="Immagin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magin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9430" cy="639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8.5pt;height:504.25pt;mso-wrap-distance-left:9.05pt;mso-wrap-distance-right:9.05pt;mso-wrap-distance-top:0pt;mso-wrap-distance-bottom:0pt;margin-top:0pt;mso-position-vertical-relative:text;margin-left:3.85pt;mso-position-horizontal-relative:text">
                <v:shadow on="t" color="#FFC000" offset="8.65pt,8.6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69430" cy="6399530"/>
                            <wp:effectExtent l="0" t="0" r="0" b="0"/>
                            <wp:docPr id="11" name="Immagin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magin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9430" cy="639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3970</wp:posOffset>
                </wp:positionV>
                <wp:extent cx="3280410" cy="31572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315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  <w:t>LA FILOSOFIA PER BAMBINI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</w:rPr>
                              <w:t xml:space="preserve">Simulazione di un laboratorio di filosofia per ( e con) i bambini attraverso la costituzione di un gruppo che espone/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color w:val="0070C0"/>
                              </w:rPr>
                              <w:t>si espon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</w:rPr>
                              <w:t>, mediato dal conduttore/facilitatore.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</w:rPr>
                              <w:t>Riflessione sull’esperienza: considerazioni meta comunicative e didattico – educative.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8"/>
                                <w:szCs w:val="28"/>
                              </w:rPr>
                              <w:t>Sala ingresso FRONTONI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70C0"/>
                                <w:sz w:val="28"/>
                                <w:szCs w:val="28"/>
                              </w:rPr>
                              <w:t>Conduce il laboratorio: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color w:val="0070C0"/>
                                <w:sz w:val="28"/>
                                <w:szCs w:val="28"/>
                              </w:rPr>
                              <w:t>Giuseppe Espos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248.6pt;mso-wrap-distance-left:9.05pt;mso-wrap-distance-right:9.05pt;mso-wrap-distance-top:0pt;mso-wrap-distance-bottom:0pt;margin-top:1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  <w:sz w:val="36"/>
                          <w:szCs w:val="36"/>
                        </w:rPr>
                        <w:t>LA FILOSOFIA PER BAMBINI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</w:rPr>
                        <w:t xml:space="preserve">Simulazione di un laboratorio di filosofia per ( e con) i bambini attraverso la costituzione di un gruppo che espone/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color w:val="0070C0"/>
                        </w:rPr>
                        <w:t>si espon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</w:rPr>
                        <w:t>, mediato dal conduttore/facilitatore.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</w:rPr>
                        <w:t>Riflessione sull’esperienza: considerazioni meta comunicative e didattico – educative.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28"/>
                          <w:szCs w:val="28"/>
                        </w:rPr>
                        <w:t>Sala ingresso FRONTONI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70C0"/>
                          <w:sz w:val="28"/>
                          <w:szCs w:val="28"/>
                        </w:rPr>
                        <w:t>Conduce il laboratorio: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70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b/>
                          <w:color w:val="0070C0"/>
                          <w:sz w:val="28"/>
                          <w:szCs w:val="28"/>
                        </w:rPr>
                        <w:t>Giuseppe Espos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2685</wp:posOffset>
                </wp:positionH>
                <wp:positionV relativeFrom="paragraph">
                  <wp:posOffset>13970</wp:posOffset>
                </wp:positionV>
                <wp:extent cx="3441700" cy="35788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57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  <w:sz w:val="34"/>
                                <w:szCs w:val="34"/>
                              </w:rPr>
                              <w:t>APPRENDIMENTO COOPERATIVO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</w:rPr>
                              <w:t>IMPARIAMO A COLLABORARE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</w:rPr>
                              <w:t>Approccio alla metodologia dell’apprendimento cooperativo informale.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</w:rPr>
                              <w:t>Attività pratiche individuali, di coppie e in microgruppo.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</w:rPr>
                              <w:t>Riflessioni sulla ricaduta nelle pratiche scolastiche.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ala POLIFUNZIONALE 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Conducono il laboratorio: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Anna Paltera e Irene Vizzari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281.8pt;mso-wrap-distance-left:9.05pt;mso-wrap-distance-right:9.05pt;mso-wrap-distance-top:0pt;mso-wrap-distance-bottom:0pt;margin-top:1.1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  <w:sz w:val="34"/>
                          <w:szCs w:val="34"/>
                        </w:rPr>
                        <w:t>APPRENDIMENTO COOPERATIVO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</w:rPr>
                        <w:t>IMPARIAMO A COLLABORARE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</w:rPr>
                        <w:t>Approccio alla metodologia dell’apprendimento cooperativo informale.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</w:rPr>
                        <w:t>Attività pratiche individuali, di coppie e in microgruppo.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</w:rPr>
                        <w:t>Riflessioni sulla ricaduta nelle pratiche scolastiche.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  <w:szCs w:val="28"/>
                        </w:rPr>
                        <w:t xml:space="preserve">Sala POLIFUNZIONALE 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  <w:sz w:val="28"/>
                          <w:szCs w:val="28"/>
                        </w:rPr>
                        <w:t>Conducono il laboratorio: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  <w:sz w:val="28"/>
                          <w:szCs w:val="28"/>
                        </w:rPr>
                        <w:t>Anna Paltera e Irene Vizzari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color w:val="00B0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3398520</wp:posOffset>
                </wp:positionV>
                <wp:extent cx="3042285" cy="3143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D60CB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D60CB0"/>
                                <w:sz w:val="36"/>
                                <w:szCs w:val="36"/>
                              </w:rPr>
                              <w:t>DIDATTICA TEATRALE: “LE TRACCE DELL’AZIONE”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D60CB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D60CB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D60CB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D60CB0"/>
                                <w:sz w:val="28"/>
                                <w:szCs w:val="28"/>
                              </w:rPr>
                              <w:t>Riflessione pratica circa la relazione tra il movimento nello spazio e le buone relazioni con l’ambiente circostante.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D60CB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D60CB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8"/>
                                <w:szCs w:val="28"/>
                              </w:rPr>
                              <w:t>HALL AUDITORIUM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D60CB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D60CB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D60CB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D60CB0"/>
                                <w:sz w:val="28"/>
                                <w:szCs w:val="28"/>
                              </w:rPr>
                              <w:t>Conduce il laboratorio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D60CB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color w:val="D60CB0"/>
                                <w:sz w:val="28"/>
                                <w:szCs w:val="28"/>
                              </w:rPr>
                              <w:t>Flavia Valop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247.5pt;mso-wrap-distance-left:9.05pt;mso-wrap-distance-right:9.05pt;mso-wrap-distance-top:0pt;mso-wrap-distance-bottom:0pt;margin-top:267.6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D60CB0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D60CB0"/>
                          <w:sz w:val="36"/>
                          <w:szCs w:val="36"/>
                        </w:rPr>
                        <w:t>DIDATTICA TEATRALE: “LE TRACCE DELL’AZIONE”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D60CB0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D60CB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D60CB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D60CB0"/>
                          <w:sz w:val="28"/>
                          <w:szCs w:val="28"/>
                        </w:rPr>
                        <w:t>Riflessione pratica circa la relazione tra il movimento nello spazio e le buone relazioni con l’ambiente circostante.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D60CB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D60CB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28"/>
                          <w:szCs w:val="28"/>
                        </w:rPr>
                        <w:t>HALL AUDITORIUM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D60CB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D60CB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D60CB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D60CB0"/>
                          <w:sz w:val="28"/>
                          <w:szCs w:val="28"/>
                        </w:rPr>
                        <w:t>Conduce il laboratorio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D60CB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b/>
                          <w:color w:val="D60CB0"/>
                          <w:sz w:val="28"/>
                          <w:szCs w:val="28"/>
                        </w:rPr>
                        <w:t>Flavia Valop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0590</wp:posOffset>
                </wp:positionH>
                <wp:positionV relativeFrom="paragraph">
                  <wp:posOffset>38735</wp:posOffset>
                </wp:positionV>
                <wp:extent cx="3569970" cy="26085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C00000"/>
                                <w:sz w:val="36"/>
                                <w:szCs w:val="36"/>
                              </w:rPr>
                              <w:t xml:space="preserve">COSI’ E’ PIU’ FACILE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C00000"/>
                              </w:rPr>
                              <w:t>SEMPLIFICAZIONE E ADATTAMENTO DEI MATERIALI DIDATTICI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Proposte e strategie di semplificazione. Attività pratica per esemplificare il metodo 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8"/>
                                <w:szCs w:val="28"/>
                              </w:rPr>
                              <w:t>Sala MOSTRA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C00000"/>
                                <w:sz w:val="28"/>
                                <w:szCs w:val="28"/>
                              </w:rPr>
                              <w:t>Conduce il laboratorio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color w:val="C00000"/>
                                <w:sz w:val="28"/>
                                <w:szCs w:val="28"/>
                              </w:rPr>
                              <w:t>Carlo Scatagli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205.4pt;mso-wrap-distance-left:9.05pt;mso-wrap-distance-right:9.05pt;mso-wrap-distance-top:0pt;mso-wrap-distance-bottom:0pt;margin-top:3.0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C00000"/>
                          <w:sz w:val="36"/>
                          <w:szCs w:val="36"/>
                        </w:rPr>
                        <w:t xml:space="preserve">COSI’ E’ PIU’ FACILE: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C00000"/>
                        </w:rPr>
                        <w:t>SEMPLIFICAZIONE E ADATTAMENTO DEI MATERIALI DIDATTICI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C00000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C00000"/>
                          <w:sz w:val="28"/>
                          <w:szCs w:val="28"/>
                        </w:rPr>
                        <w:t xml:space="preserve">Proposte e strategie di semplificazione. Attività pratica per esemplificare il metodo 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28"/>
                          <w:szCs w:val="28"/>
                        </w:rPr>
                        <w:t>Sala MOSTRA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before="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C00000"/>
                          <w:sz w:val="28"/>
                          <w:szCs w:val="28"/>
                        </w:rPr>
                        <w:t>Conduce il laboratorio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C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b/>
                          <w:color w:val="C00000"/>
                          <w:sz w:val="28"/>
                          <w:szCs w:val="28"/>
                        </w:rPr>
                        <w:t>Carlo Scatagl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spacing w:lineRule="auto" w:line="240"/>
        <w:ind w:lef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Paragrafoelenco"/>
        <w:spacing w:lineRule="auto" w:line="240"/>
        <w:ind w:left="0" w:hanging="0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0</wp:posOffset>
                </wp:positionH>
                <wp:positionV relativeFrom="paragraph">
                  <wp:posOffset>70485</wp:posOffset>
                </wp:positionV>
                <wp:extent cx="7079615" cy="819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9615" cy="81915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foelenco"/>
                              <w:ind w:left="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Segreteria organizzativa: Istituto Comprensivo Statale “L. Acquaviva” di Catignano (Pe)</w:t>
                            </w:r>
                          </w:p>
                          <w:p>
                            <w:pPr>
                              <w:pStyle w:val="Paragrafoelenco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Via Madonna delle Grazie s.n. – Tel 085.841408 – Fax 085.841238            peic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819009@istruzione.it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- www.istitutoacquaviva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557.45pt;height:64.5pt;mso-wrap-distance-left:9.05pt;mso-wrap-distance-right:9.05pt;mso-wrap-distance-top:0pt;mso-wrap-distance-bottom:0pt;margin-top:5.55pt;mso-position-vertical-relative:text;margin-left:4.6pt;mso-position-horizontal-relative:text">
                <v:textbox>
                  <w:txbxContent>
                    <w:p>
                      <w:pPr>
                        <w:pStyle w:val="Paragrafoelenco"/>
                        <w:ind w:left="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Segreteria organizzativa: Istituto Comprensivo Statale “L. Acquaviva” di Catignano (Pe)</w:t>
                      </w:r>
                    </w:p>
                    <w:p>
                      <w:pPr>
                        <w:pStyle w:val="Paragrafoelenco"/>
                        <w:ind w:left="0" w:hanging="0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Via Madonna delle Grazie s.n. – Tel 085.841408 – Fax 085.841238            peic</w:t>
                      </w:r>
                      <w:hyperlink r:id="rId9">
                        <w:r>
                          <w:rPr>
                            <w:rStyle w:val="InternetLink"/>
                            <w:rFonts w:cs="Century Gothic" w:ascii="Century Gothic" w:hAnsi="Century Gothic"/>
                            <w:color w:val="000000"/>
                            <w:sz w:val="24"/>
                            <w:szCs w:val="24"/>
                            <w:u w:val="none"/>
                          </w:rPr>
                          <w:t>819009@istruzione.it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- www.istitutoacquaviva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spacing w:lineRule="auto" w:line="240" w:before="0" w:after="200"/>
        <w:ind w:left="0" w:hanging="0"/>
        <w:contextualSpacing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altName w:val="Cambria"/>
    <w:charset w:val="00"/>
    <w:family w:val="auto"/>
    <w:pitch w:val="default"/>
  </w:font>
  <w:font w:name="MyriadPro-Regular">
    <w:altName w:val="Myriad Pro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NewsGothicMT-Bold">
    <w:altName w:val="News Gothic MT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19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zienda">
    <w:name w:val="Azienda"/>
    <w:basedOn w:val="Normal"/>
    <w:qFormat/>
    <w:pPr>
      <w:widowControl w:val="false"/>
      <w:autoSpaceDE w:val="false"/>
      <w:spacing w:lineRule="auto" w:line="288" w:before="0" w:after="0"/>
      <w:jc w:val="center"/>
      <w:textAlignment w:val="center"/>
    </w:pPr>
    <w:rPr>
      <w:rFonts w:ascii="MyriadPro-Bold;Cambria" w:hAnsi="MyriadPro-Bold;Cambria" w:eastAsia="MS Mincho;ＭＳ 明朝" w:cs="MyriadPro-Bold;Cambria"/>
      <w:b/>
      <w:bCs/>
      <w:color w:val="000000"/>
      <w:spacing w:val="14"/>
      <w:sz w:val="28"/>
      <w:szCs w:val="28"/>
      <w:lang w:eastAsia="ja-JP"/>
    </w:rPr>
  </w:style>
  <w:style w:type="paragraph" w:styleId="TitoloSottotitolo">
    <w:name w:val="Titolo - Sottotitolo"/>
    <w:basedOn w:val="Normal"/>
    <w:qFormat/>
    <w:pPr>
      <w:widowControl w:val="false"/>
      <w:autoSpaceDE w:val="false"/>
      <w:spacing w:lineRule="atLeast" w:line="320" w:before="0" w:after="0"/>
      <w:jc w:val="center"/>
      <w:textAlignment w:val="center"/>
    </w:pPr>
    <w:rPr>
      <w:rFonts w:ascii="MyriadPro-Regular;Myriad Pro" w:hAnsi="MyriadPro-Regular;Myriad Pro" w:eastAsia="MS Mincho;ＭＳ 明朝" w:cs="MyriadPro-Regular;Myriad Pro"/>
      <w:color w:val="FFFFFF"/>
      <w:sz w:val="28"/>
      <w:szCs w:val="28"/>
      <w:lang w:eastAsia="ja-JP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MS Mincho;ＭＳ 明朝" w:cs="Times-Roman;Times New Roman"/>
      <w:color w:val="000000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819009@istruzione.it" TargetMode="External"/><Relationship Id="rId9" Type="http://schemas.openxmlformats.org/officeDocument/2006/relationships/hyperlink" Target="mailto:819009@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4:00Z</dcterms:created>
  <dc:creator>Manuela</dc:creator>
  <dc:description/>
  <dc:language>en-US</dc:language>
  <cp:lastModifiedBy>Greco</cp:lastModifiedBy>
  <cp:lastPrinted>2014-03-25T12:25:00Z</cp:lastPrinted>
  <dcterms:modified xsi:type="dcterms:W3CDTF">2014-03-31T09:14:00Z</dcterms:modified>
  <cp:revision>2</cp:revision>
  <dc:subject/>
  <dc:title/>
</cp:coreProperties>
</file>